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e)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Normal"/>
        <w:jc w:val="both"/>
        <w:rPr/>
      </w:pPr>
      <w:r>
        <w:rPr>
          <w:sz w:val="22"/>
          <w:szCs w:val="22"/>
        </w:rPr>
        <w:t>prevista dall’articolo 11, comma 6, lettera e) del bando Misura 411, Azione 1 “Valorizzazione dei prodotti agricoli locali”, Intervento “Aiuti agli investimenti nel settore agricolo per progetti mirati alla realizzazione di filiere corte o al potenziamento di quelle esistenti”,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sz w:val="22"/>
          <w:szCs w:val="22"/>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Header"/>
        <w:tabs>
          <w:tab w:val="clear" w:pos="4819"/>
          <w:tab w:val="clear" w:pos="9638"/>
        </w:tabs>
        <w:spacing w:lineRule="auto" w:line="360" w:before="0" w:after="120"/>
        <w:ind w:right="-82" w:hanging="0"/>
        <w:jc w:val="both"/>
        <w:rPr/>
      </w:pPr>
      <w:r>
        <w:rPr>
          <w:sz w:val="22"/>
          <w:szCs w:val="22"/>
        </w:rPr>
        <w:t>in ottemperanza a quanto previsto dall’articolo 11, comma 6, lettera e) del bando Misura 411, Azione 1 “Valorizzazione dei prodotti agricoli locali”, Intervento “Aiuti agli investimenti nel settore agricolo per progetti mirati alla realizzazione di filiere corte o al potenziamento di quelle esistenti”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sz w:val="22"/>
          <w:szCs w:val="22"/>
        </w:rPr>
      </w:pPr>
      <w:r>
        <w:rPr>
          <w:b/>
          <w:sz w:val="22"/>
          <w:szCs w:val="22"/>
          <w:u w:val="single"/>
        </w:rPr>
        <w:t xml:space="preserve">preso atto </w:t>
      </w:r>
      <w:r>
        <w:rPr>
          <w:sz w:val="22"/>
          <w:szCs w:val="22"/>
        </w:rPr>
        <w:t>dell’intenzione da parte del committente sopra generalizzato di presentare al GAL Open Leader domanda</w:t>
      </w:r>
      <w:r>
        <w:rPr>
          <w:b/>
          <w:sz w:val="22"/>
          <w:szCs w:val="22"/>
        </w:rPr>
        <w:t xml:space="preserve"> </w:t>
      </w:r>
      <w:r>
        <w:rPr>
          <w:sz w:val="22"/>
          <w:szCs w:val="22"/>
        </w:rPr>
        <w:t xml:space="preserve">di aiuto a valere sulla Misura 411, Azione 1 “Valorizzazione dei prodotti agricoli locali”, Intervento “Aiuti agli investimenti nel settore agricolo per progetti mirati alla realizzazione di filiere corte o al potenziamento di quelle esistenti”,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b/>
          <w:bCs/>
          <w:sz w:val="22"/>
          <w:szCs w:val="22"/>
          <w:u w:val="single"/>
        </w:rPr>
        <w:t xml:space="preserve">verificato che: </w:t>
      </w:r>
      <w:r>
        <w:rPr>
          <w:sz w:val="22"/>
          <w:szCs w:val="22"/>
        </w:rPr>
        <w:t>le spese generali sono state imputate rispettando il tetto massimo del 12%</w:t>
      </w:r>
      <w:r>
        <w:rPr>
          <w:bCs/>
          <w:sz w:val="22"/>
          <w:szCs w:val="22"/>
        </w:rPr>
        <w:t xml:space="preserve"> dell’importo degli investimenti computati,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211172618"/>
      <w:bookmarkStart w:id="1" w:name="__Fieldmark__0_211172618"/>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211172618"/>
      <w:bookmarkStart w:id="3" w:name="__Fieldmark__1_211172618"/>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211172618"/>
      <w:bookmarkStart w:id="5" w:name="__Fieldmark__2_211172618"/>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211172618"/>
      <w:bookmarkStart w:id="7" w:name="__Fieldmark__3_211172618"/>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211172618"/>
      <w:bookmarkStart w:id="9" w:name="__Fieldmark__4_211172618"/>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bCs/>
          <w:sz w:val="22"/>
          <w:szCs w:val="22"/>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211172618"/>
      <w:bookmarkStart w:id="11" w:name="__Fieldmark__5_211172618"/>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211172618"/>
      <w:bookmarkStart w:id="13" w:name="__Fieldmark__6_211172618"/>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211172618"/>
      <w:bookmarkStart w:id="15" w:name="__Fieldmark__7_211172618"/>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sz w:val="22"/>
          <w:szCs w:val="22"/>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sz w:val="22"/>
          <w:szCs w:val="22"/>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1, Azione 1 “Valorizzazione dei prodotti agricoli locali”,</w:t>
    </w:r>
  </w:p>
  <w:p>
    <w:pPr>
      <w:pStyle w:val="Contents1"/>
      <w:rPr/>
    </w:pPr>
    <w:r>
      <w:rPr/>
      <w:t>Intervento “Aiuti agli investimenti nel settore agricolo per progetti mirati alla realizzazione di filiere corte o al potenziamento di quelle esistent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cinzia</cp:lastModifiedBy>
  <cp:lastPrinted>2011-05-13T10:06:00Z</cp:lastPrinted>
  <dcterms:modified xsi:type="dcterms:W3CDTF">2012-07-10T11:03:00Z</dcterms:modified>
  <cp:revision>52</cp:revision>
  <dc:subject/>
  <dc:title> ALLEGATO B)  </dc:title>
</cp:coreProperties>
</file>